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 2026 г.                                                                                 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1.11.2025 № 638 «Об утверждении перечня муниципальных программ (подпрограмм) для формирования бюджета Трубчевского муниципального района Брянской области на 2026 год и на плановый период 2027 и 2028 годов»,</w:t>
      </w:r>
      <w:r>
        <w:rPr/>
        <w:t xml:space="preserve"> </w:t>
      </w:r>
      <w:r>
        <w:rPr>
          <w:sz w:val="26"/>
          <w:szCs w:val="26"/>
        </w:rPr>
        <w:t>а также в связи с формированием бюджета Трубчевского муниципального района Брянской области на 2026 год и на плановый период 2027 и 2028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 870 «Об утверждении муниципальной программы «Развитие культуры Трубчевского муниципального района» (далее – постановление, муниципальная программа) (в редакции постановлений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, 02.12.2024 № 775, 28.12.2024 № 904, от 26.02.2025 № 101, от 25.04.2025 № 234, от 10.06.2025 № 338, от 08.07.2025 № 390, от 07.10.2025 № 581, от 25.11.2025 № 686, от 30.12.2025 № 817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муниципальной программе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ая сумма затрат учреждений культуры и образования составляет – 471 447 373,61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сходы на реализацию мероприятий муниципальной программы «Развитие культуры Трубчевского муниципального района» составят 471 447 373,61 рубля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87 652 026,2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87 131 729,29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96 713 036,6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6 год – 100 741 950,5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7 год – 99 208 630,91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u w:val="single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>Исп.: Нач. орг-прав. отд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О.А.Москале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</w:t>
      </w:r>
      <w:r>
        <w:rPr>
          <w:sz w:val="20"/>
          <w:szCs w:val="26"/>
        </w:rPr>
        <w:t>Зам. гл. адм.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  <w:t xml:space="preserve">           </w:t>
      </w:r>
      <w:r>
        <w:rPr>
          <w:sz w:val="20"/>
          <w:szCs w:val="26"/>
        </w:rPr>
        <w:t>С.И.Сидорова</w:t>
      </w:r>
    </w:p>
    <w:p>
      <w:pPr>
        <w:pStyle w:val="Normal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135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tbl>
      <w:tblPr>
        <w:tblW w:w="163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500"/>
        <w:gridCol w:w="1364"/>
        <w:gridCol w:w="2560"/>
        <w:gridCol w:w="1560"/>
        <w:gridCol w:w="1320"/>
        <w:gridCol w:w="1240"/>
        <w:gridCol w:w="1260"/>
        <w:gridCol w:w="1360"/>
        <w:gridCol w:w="1180"/>
        <w:gridCol w:w="2500"/>
      </w:tblGrid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бчевского муниципального района</w:t>
            </w:r>
          </w:p>
        </w:tc>
      </w:tr>
      <w:tr>
        <w:trPr>
          <w:trHeight w:val="285" w:hRule="atLeast"/>
        </w:trPr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04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 ________ 2025 г. № ______</w:t>
            </w:r>
          </w:p>
        </w:tc>
      </w:tr>
      <w:tr>
        <w:trPr>
          <w:trHeight w:val="390" w:hRule="atLeast"/>
        </w:trPr>
        <w:tc>
          <w:tcPr>
            <w:tcW w:w="16304" w:type="dxa"/>
            <w:gridSpan w:val="11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) план</w:t>
              <w:br/>
              <w:t>реализации  муниципальной  программы</w:t>
              <w:br/>
              <w:t>"Развитие  культуры Трубчевского муниципального района"</w:t>
            </w:r>
          </w:p>
        </w:tc>
      </w:tr>
      <w:tr>
        <w:trPr>
          <w:trHeight w:val="195" w:hRule="atLeast"/>
        </w:trPr>
        <w:tc>
          <w:tcPr>
            <w:tcW w:w="1630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6304" w:type="dxa"/>
            <w:gridSpan w:val="11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ъемы средств на реализацию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, ФК и архивного дела, муниципальные учреждения культуры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315 7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8 137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687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</w:t>
              <w:br/>
              <w:t>культуры в Трубчевском района от</w:t>
              <w:br/>
              <w:t>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76 37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4 98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1 3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73 94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79 79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979 79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6 94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68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08 687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4 451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9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586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853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 на техническое оснащение муниципальных музее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125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61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развитие сети учреждений культурно-досугового тип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4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учреждений культуры, включая создание детских культурно-просветительских центров на базе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98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98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8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на модернизацию муниципальных учреждений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85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 853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60 198,9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51 49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65 437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58 723,9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584 54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и проведение</w:t>
              <w:br/>
              <w:t>культурно-досуговых мероприятий</w:t>
            </w:r>
          </w:p>
        </w:tc>
      </w:tr>
      <w:tr>
        <w:trPr>
          <w:trHeight w:val="45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5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финансовой помощи муниципальным учреждениям культуры Трубчевского района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229 842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участвующего в</w:t>
              <w:br/>
              <w:t>мероприятиях, организованных органами местного самоуправления Трубчевского муниципального.</w:t>
            </w:r>
          </w:p>
        </w:tc>
      </w:tr>
      <w:tr>
        <w:trPr>
          <w:trHeight w:val="465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7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3 078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1 390 744,9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457 576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15 873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4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986 5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государственная поддержка отрасли культур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1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тдельные мероприятия по развитию культуры, культурного наследия, туризма, обеспечению устойчивого развития социально-культурных составляющих качества жизни насе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2 267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в том числе организация и проведение фестивалей любительских творческих коллектив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 620 587,6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687 419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76 205,3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215 873,2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 854 59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986 5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</w:t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ми культуры в Трубчевском</w:t>
              <w:br/>
              <w:t>муниципальном районе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6 108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50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 00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4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400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</w:t>
              <w:br/>
              <w:t>обеспеченности учреждениями</w:t>
              <w:br/>
              <w:t>Трубчевской   ДШИ  и Белоберезковской  ДМШ от нормативной потребности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587 86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09 3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046 5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60 581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32 0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9 3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009 863,1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01 748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34 953,5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40 981,4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712 48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9 70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поддержка отрасли культуры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775 339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31 10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 4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 27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 919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636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учреждений, получающих государственную поддержку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126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74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3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21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7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4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24 465,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74 85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170,4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194,9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756,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90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 по муниципальной программе</w:t>
            </w:r>
          </w:p>
        </w:tc>
        <w:tc>
          <w:tcPr>
            <w:tcW w:w="13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 909 036,7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 314 837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7 207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477 013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203 856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706 123,00</w:t>
            </w:r>
          </w:p>
        </w:tc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3 538 336,9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5 337 188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6 924 522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4 236 023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5 538 094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02 507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1 447 373,6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652 026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131 729,2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6 713 036,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 741 950,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208 630,91</w:t>
            </w:r>
          </w:p>
        </w:tc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i/>
          <w:i/>
          <w:color w:val="FF0000"/>
          <w:sz w:val="26"/>
          <w:szCs w:val="26"/>
        </w:rPr>
      </w:pPr>
      <w:r>
        <w:rPr>
          <w:i/>
          <w:color w:val="FF0000"/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6:00Z</dcterms:created>
  <dc:creator>Marina</dc:creator>
  <dc:description/>
  <cp:keywords/>
  <dc:language>en-US</dc:language>
  <cp:lastModifiedBy>Юлия Аношкина</cp:lastModifiedBy>
  <cp:lastPrinted>2026-01-22T17:41:00Z</cp:lastPrinted>
  <dcterms:modified xsi:type="dcterms:W3CDTF">2026-01-22T14:41:00Z</dcterms:modified>
  <cp:revision>52</cp:revision>
  <dc:subject/>
  <dc:title>РОССИЙСКАЯ ФЕДЕРАЦИЯ</dc:title>
</cp:coreProperties>
</file>